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DIT2              (v1.35  Nov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ritten by Wolfgang Schreiber, WSCHREIB @ NOV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AUDIT2 to view the system accounting records (NET$ACCT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etWare's PAUDIT only allows a global view of accoun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DIT2 gives a more comfortable compact overview an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searching for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antages of PAUDI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veral criteria to select data from the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gher speed, only 10% of PAUDIT's Networ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ab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/recover damaged NET$ACC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data base formatted or Btriev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etWare 2.1x / 2.2x / 3.xx you should hav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.  If you have it installed NetWare will put not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ogins and logouts into the file SYS:SYSTEM\NET$ACC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implement a higher level of securit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rge users for any service, charge and activity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stored in the accoun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ounting file will grow depending on the activitie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good idea, to store this file to a floppy and delete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nd then (perhaps once a month) to keep it within reason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will automatically create a new NET$ACC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      PAUDIT2 [option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UDIT2"    without any options shows all avail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UDIT2 ?"  gives a syntax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(most options can be comb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[fter]=&lt;dd.mm.yy&gt;      Show only events on or af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[fore]=&lt;dd.mm.yy&gt;     Show only events on or befo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[rieve][=name]        Output to Btrieve file  (only in PAUDIT2 v1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[harges]               Display char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[tabase]              Output in data bas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U[ser]               List default users p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PC                   List default PC address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[sk]                  Disk access an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ile]=&lt;filename&gt;       Input from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[roup]=[!]&lt;groupname&gt;  Select/Exclude only grou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[ntruder]              Intruder lock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[ogin]                 Select only logi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[ap]=&lt;username&gt;        Semi-graphic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[twork]=[!]&lt;address&gt;  Select/Exclu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[de]=[!]&lt;address&gt;     Select/Exclud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[ebuild]               Rebuild Accoun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ervername]            Output with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[usual]               Unusual events, secur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[er]=[!]&lt;username&gt;    Select/Exclude spec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[arning]               Important messages (time changes / intru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/ 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4b (Nov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: the 'GR=&lt;groupname&gt;'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Btrieve output is includ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4  (Oct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 selection AND exclusion for the options '/User', '/Grou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Node', and '/NetWor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tion '/Repair' is replaced by a more powerful option '/Rebui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3  (Jul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emporarily close the file NET$ACCT.DAT while waiting for use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workaround to fix a NetWare bug (NetWare does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ccess to NET$ACCT.DAT while it adds new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blanks between fields in database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for incorrect operation of the '/Node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2  (Jul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 with the '/MAP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'/Database' now has record type 91 for general char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 for disk storage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1  (Jan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output to Btrieve files (feature available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0  (Jan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option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option 'UNUSUAL'   (security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options 'DefPC' and 'DefUser' (usage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options 'Before'/'After'  replace the previous option '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eatures of option 'INTRU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gh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 current search position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areable access does not lock NET$ACC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: Accept user/group names with &gt; 16 cha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: Repair for large accoun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0  (Sept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utput can be formatted for other data ba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4  (June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s specification of input file (other than NET$ACCT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3  (May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er scanning of NET$ACCT.DAT with about 90% less networ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to Novell's PAU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ult tolerant scanning skips bad parts of NET$ACC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option 'REPAIR' allows to repair a bad NET$ACC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2  (April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options 'GROUP=&lt;name&gt;' and 'CHARGE=&lt;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tation of cumulate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-in self test for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sier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PAUDIT2 one must be logged in to the specifie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tart PAUDIT2 from any drive on the targ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need a drive mapping to SYS:SYSTEM, bu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nd Read rights in that directory ([RF] for NW 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ill pause after each screen display (only if not redir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option&gt;   Show all accoun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AUD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       Select audits from specified date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A[fter]=&lt;dd.mm.yy&gt;     (Leading zeros may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After=31.8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Group=Students After=31.8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     Select audits from specified date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Be[fore]=&lt;dd.mm.yy&gt;    (Leading zeros may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Bef=31.8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Bef=31.8.91 User=WSchreib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      Output to Btrieve file         (not implemented in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Using this switch will cause PAUDIT2 to output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specified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Bt[[rieve]=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us=WSCHREIB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us=WSCHREIB Bt=WS.btr After=31.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Btrieve file name is specified, the default name PAUDIT2.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is not yet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form me if Btrieve support should b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structure for the resulting Btriev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ype   :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   :  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    :  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ode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_ID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_ID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vType   :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tType   :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  :   Array[1..20] of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       Show charge audits for user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Ch[ar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Ch User=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Group=sales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    Output in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Use this switch if you want to prepare PAUDIT2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port into other data base with select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s an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Da[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AUDIT2 us=WSCHREIB Datab  &gt; WS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AUDIT2 option can be followed by the data bas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eld delimiter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eld separator: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, "08-20-1991", "09:55:01", "WSCHREIB", "49211B00:00001B040A6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, "08-20-1991", "10:57:06", "WSCHREIB", "49211B00:00001B040A6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elimiters can be selected with the environment variable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 SET DEL='     or SET DEL=NUL  (will result in no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eparators can be selected with the environment variable S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 SET SEP=;     or SET SEP=TAB  (Tabs as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alue of each record represents the type of record (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ing comment) in the accounting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Connect time, requests,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Intruder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: Server ti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: Charges /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PC         List all users and their preferred P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Create a list of users with their usual 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Def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AUDIT2 Def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User       List all PCs addresses and their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Create a list of nodes with their defa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DefU[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AUDIT2 Def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    Show disk acces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Di[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User=WSCHREIB Before=31.12.90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Use alternat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Analyse specified file instead of the current accoun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F[ile]=&lt;name&gt;     (Default is SYS:SYSTEM\NET$ACC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AUDIT2 us=WSCHREIB  File=F:NET$ACCT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  Show audits for members of specifi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Gr[oup]=&lt;grou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GR=wp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GR=wp_user Warning After=1.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GR=!wp_user       (Exclude group me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Show intruder lock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Try to locate and identify intru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nnot be combined with 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In[tru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AUDIT2 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    Show only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Lo[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Login Node=ABC Gr=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Show audits for one user in semi-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Create semi-graphical usage analysis for spec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MAP=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MAP=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Map=Guest Net=123 before=31.12.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Show all audits for specified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Ne[twork]=&lt;net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Net=A123        (Leading zeros may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Net=10ABC User=WSCHREIB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Net=!ABC        (Exclude network A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      Repair damaged NET$ACC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Correct errors in accoun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Re[bui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Rebuild              (repair comple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DIT2 U=!GUEST /Rebuild    (filter GUEST from audit fil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NET$ACCT.DAT will NOT be modified. A repai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$ACCT.DAT with the name 'NET$ACCT.NEW' will be plac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, instead. You should copy this file to SYS: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T$ACCT.DAT' after saving the damaged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build can also be used to create subsets of the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The option can be combined with most of the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subsets of accounting files with selected data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    Output with preceeding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Allow easier identification of data 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S[erve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primarily useful in combination with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f it is desired to include the server name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AUDIT2 User=WSCHREIB Serverna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Show all audits of specified physic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No[de]=&lt;station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Node=EC004B     (Leading zeros may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Node=2 After=1.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Node=!2         (Exclude 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      Show users on unusual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Tries to identify intruders and users who login o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nnot be combined with 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Un[us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AUDIT2 Un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l incidents where users login or try to login from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normally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the owner of PCs that caused intruder detection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  Show audits for one specified 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Us[er]=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US=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U=Wschreib Net=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U=!Wschreib Net=123      (Exclude user WSCHRE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     Show warnings from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Show security relevant audits (time changes/intru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WA[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US=supervisor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options cannot be combined with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pair', 'DefPC', 'DefUser', 'Unus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useless combinations are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trieve output is available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/ 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Btrieve requester not load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tilize Btrieve file output features of PAUD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trieve requester must be loa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Could not create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accounting file could not be created. Check rights,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ame of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Error in ... : offset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ing file was corrupt. Try the option 'REPA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Insufficient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ptions (Intruder, DefPC, DefUser, Unusual) nee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 has. Try removing some resident utilities or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Invalid 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entered was invalid (too short or too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Invalid combination of 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AUDIT2 options cannot be combined with certain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Invalid 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ate in European format: Day.Month.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Group does not ex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existing user w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PAUDIT2 (...) is damaged or virus infected 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DIT2 does not have the expected file size. This might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irus infections. 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Unexpected end of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ing file was corrupt. Try the option 'REPA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User does not ex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existing user w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Waiting to get file access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ing file SYS:SYSTEM\NET$ACCT.DAT is locked b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 written by   Dr.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